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1231617248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2053162318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